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rPr>
          <w:rFonts w:eastAsia="MS Mincho;ＭＳ 明朝" w:cs="Legisx" w:ascii="Legisx" w:hAnsi="Legisx"/>
          <w:sz w:val="16"/>
        </w:rPr>
        <w:t>CONSILIUL JUDETEAN VILCEA                                                                        L I S T A                                                                                       ANEXA 10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la Hotararea nr. din 07.10.200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a obiectivelor de investitii pe anul 2005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integrala de la buget                                                                                           ÄÄÄ    lei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C+M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Prevederi 2005: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</w:t>
      </w:r>
      <w:r>
        <w:rPr>
          <w:rFonts w:eastAsia="MS Mincho;ＭＳ 明朝" w:cs="Legisx" w:ascii="Legisx" w:hAnsi="Legisx"/>
          <w:sz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-    - numar si data acord MF                                        31.12.2004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de stat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9267658   69144162    19293120    49851048     8797300           -    1200000          -     776542      6820758     6820758          0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0824653   51445923    16299110    35146813     3963832           -    1100000          -     135000      2728832     2728832          0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456563   59333067    18610095    40722978     3254230           -          -          -     135000      3119230     31192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7527233   48148503    16299110    31849393     2863832           -          -          -     135000      2728832     272883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7151697    7151697       97567     7054130     3484130           -    1200000          -          -      2284130     22841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659398    2659398      585458     2073940     2058940           -          -          -     641542      1417398     141739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ind w:firstLine="720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51.02 - AUTORITATI PUBLICE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8820690    8820690      188863     8631827     3953672           -    1200000          -          -      2753672     275367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15551    4515551           -     4515551     1400000           -    1100000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24451    1524451       91296     1433155      325000           -          -          -          -       325000      32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218131    1218131           -     1218131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946697    6946697       97567     6849130     3279130           -    1200000          -          -      2079130     20791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49542     349542           -      349542      349542           -          -          -          -       349542      34954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8820690    8820690      188863     8631827     3953672           -    1200000          -          -      2753672     275367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15551    4515551           -     4515551     1400000           -    1100000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24451    1524451       91296     1433155      325000           -          -          -          -       325000      32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218131    1218131           -     1218131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946697    6946697       97567     6849130     3279130           -    1200000          -          -      2079130     20791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49542     349542           -      349542      349542           -          -          -          -       349542      34954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24451    1524451       91296     1433155      325000           -          -          -          -       325000      325000          -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1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218131    1218131           -     1218131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EXTINDERE SI MODERNIZARE SEDIU           1524451    1524451       91296     1433155      325000           -          -          -          -       325000      325000          -   Sc extindere =197,83 TRIM.IV 2005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37/19.03.2003                    1218131    1218131           -     1218131      300000           -          -          -          -       300000      300000          -   Sc amen.=147,1 mp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946697    6946697       97567     6849130     3279130           -    1200000          -          -      2079130     20791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menajare, extindere si modernizare      4893397    4893397       97567     4795830     1225830           -    1200000          -          -        25830       25830          -   Locuri = 320     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municipiul Rm. Valcea pentru             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Dezvoltarea integrata a statiunii         100000     100000           -      100000      100000           -          -          -          -       100000      100000          -   -reabilitare parcare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Baile Olanesti -                           ÄÄÄÄÄ      ÄÄÄÄÄ       ÄÄÄÄÄ       ÄÄÄÄÄ       ÄÄÄÄÄ       ÄÄÄÄÄ      ÄÄÄÄÄ      ÄÄÄÄÄ      ÄÄÄÄÄ        ÄÄÄÄÄ       ÄÄÄÄÄ      ÄÄÄÄÄ   -transformarea ob.de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tributia financiara a                       -          -           -           -           -           -          -          -          -            -           -          -   inv."Casa de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lui Judetean Valcea                    -          -           -           -           -           -          -          -          -            -           -          -   cultura" in baza de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.C.J.V. nr.82/18.11.2004                      -          -           -           -           -           -          -          -          -            -           -          -   tratament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3  Reabilitarea si dezvoltarea               400000     400000           -      400000      400000           -          -          -          -       400000      400000          -   -centru de informare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P+M cu Ad =300 mp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uristice in zona cultural-istorica            -          -           -           -           -           -          -          -          -            -           -          -   -amenajare drumuri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a Depresiunii Horezu                           -          -           -           -           -           -          -          -          -            -           -          -   turistice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tributia financiara a                       -          -           -           -           -           -          -          -          -            -           -          -   -reabilitare strazi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lui Judetean Valcea                    -          -           -           -           -           -          -          -          -            -           -          -   -reabilitare parcari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.C.J.V. nr. 79/18.11.2004                     -          -           -           -           -           -          -          -          -            -           -          -   la manastrirea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Hurezi si Bistrita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-reabilitare drumuri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acces la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maanastrirea Hurezi,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Bistrita si la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culele de la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Maldaresti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4  Reabilitare infrastructura                100000     100000           -      100000      100000           -          -          -          -       100000      100000          -   -reabilitare drum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uristica a statiunii balneare             ÄÄÄÄÄ      ÄÄÄÄÄ       ÄÄÄÄÄ       ÄÄÄÄÄ       ÄÄÄÄÄ       ÄÄÄÄÄ      ÄÄÄÄÄ      ÄÄÄÄÄ      ÄÄÄÄÄ        ÄÄÄÄÄ       ÄÄÄÄÄ      ÄÄÄÄÄ   -regularizare parau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Baile Govora -                                 -          -           -           -           -           -          -          -          -            -           -          -   Hinta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tributia financiara a                       -          -           -           -           -           -          -          -          -            -           -          -   -constructie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lui Judetean Valcea                    -          -           -           -           -           -          -          -          -            -           -          -   pavilion aerosoli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.C.J.V. nr. 81/18.11.2004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5  Centrul de conventii si expozitii        1453300    1453300           -     1453300     1453300           -          -          -          -      1453300     1453300          -   - pavilion       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49542     349542           -      349542      349542           -          -          -          -       349542      34954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DOTARI SI ALTE        349542     349542           -      349542      349542           -          -          -          -       349542      34954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2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59.02 - CULTURA, RELIGIE, ACTIVITATI SPORTIVE SI DE TINERET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890170   13239635    12741286      498349      420768           -          -          -      77000       343768      34376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59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890170   13239635    12741286      498349      420768           -          -          -      77000       343768      34376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BIBLIOTECA JUDETEANA "ANTIM              1766570   13116035    12741286      374749      297168           -          -          -          -       297168      297168          -   Ad = 4638 mp         Tim. IV 2005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trim. IV 1997                          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(Valoarea totala actualizata  est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stabilita prin insumarea lucrarilor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realizate la obiectiv si lucraril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neexecutate actualizate)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DOTARI SI ALTE        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 60.02 - ASISTENTA SOCIALA, ALOCATII, PENSII, AJUTOARE, INDEMNIZATII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50527     550527       54000      496527      496527           -          -          -          -       496527      4965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0527     170527       54000      116527      116527           -          -          -          -       116527      1165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05000     205000           -      205000      205000           -          -          -          -       205000      20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3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50527     550527       54000      496527      496527           -          -          -          -       496527      4965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0527     170527       54000      116527      116527           -          -          -          -       116527      1165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05000     205000           -      205000      205000           -          -          -          -       205000      20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0527     170527       54000      116527      116527           -          -          -          -       116527      1165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Instalatii incalzire pavilion             170527     170527       54000      116527      116527           -          -          -          -       116527      116527          -                        TRIM. IV 2005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entral Centrul de ingrijire si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asistenta Zatreni                         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trim. III 2004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05000     205000           -      205000      205000           -          -          -          -       205000      20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Instalatie de epurare a apelor              5000       5000           -        5000        5000           -          -          -          -         5000        5000          -   10 mc/zi             TRIM. IV 2005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menajere la Complexul de servicii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oianu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Reabilitare, extindere si                 200000     200000           -      200000      200000           -          -          -          -       200000      200000          -                        TRIM. IV 2005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modernizare Centrul de ingrijire si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asistenta Milcoiu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63.02 - SERVICII SI DEZVOLTARE PUBLICA, LOCUINTE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191015   40626325     5098129    35528202     2695535           -          -          -     135000      2560535     25605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191015   40626325     5098129    35528202     2695535           -          -          -     135000      2560535     25605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4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limentare cu apa Dragasani              3910000   38296494     4447533    33848961     1135000           -          -          -     135000      1000000     1000000          -   56,4 km aductiune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Trim.IV 1996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Acord MF 541/1996                       3482000   30069635     4266170    25803465     1090000           -          -          -     135000       955000      9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Alimentare cu apa a satelor              1786015    1834831      500596     1334241     1230535           -          -          -          -      1230535     1230535          -                        Trim.IV 2005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parte Consiliul Judetean                 1041145    1530877      430877     1100000     1000000           -          -          -          -      1000000     10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67.02 - AGRICULTURA SI SILVICULTURA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LTE CHELTUIELI DE INVESTITII             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68.02 - TRANSPORTURI SI COMUNICATII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424000    5515729     1210842     4304887      839542           -          -          -     564542       275000      27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125000    1125000      435458      689542      689542           -          -          -     564542       125000      12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424000    5515729     1210842     4304887      839542           -          -          -     564542       275000      27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125000    1125000      435458      689542      689542           -          -          -     564542       125000      12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Consolidare si modernizare DJ 703         299000    4390729      775384     3615345      150000           -          -          -          -       150000      150000          -   consolidare 1,7 km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Runcu-Cepari, km 10+000-13+500 in          ÄÄÄÄÄ      ÄÄÄÄÄ       ÄÄÄÄÄ       ÄÄÄÄÄ       ÄÄÄÄÄ       ÄÄÄÄÄ      ÄÄÄÄÄ      ÄÄÄÄÄ      ÄÄÄÄÄ        ÄÄÄÄÄ       ÄÄÄÄÄ      ÄÄÄÄÄ   modernizare 1,8 km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muna Runcu                              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Trim. III 1997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Acord MF 665/1997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125000    1125000      435458      689542      689542           -          -          -     564542       125000      12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1125000    1125000      435458      689542      689542           -          -          -     564542       125000      12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72.02 - ALTE ACTIUN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72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6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 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P R E S E D I N T E,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DUMITRU BUSE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7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17:00Z</dcterms:created>
  <dc:creator>sorin</dc:creator>
  <dc:description/>
  <dc:language>en-US</dc:language>
  <cp:lastModifiedBy>sorin</cp:lastModifiedBy>
  <dcterms:modified xsi:type="dcterms:W3CDTF">2005-10-14T06:21:00Z</dcterms:modified>
  <cp:revision>10</cp:revision>
  <dc:subject/>
  <dc:title> 0 </dc:title>
</cp:coreProperties>
</file>